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476885</wp:posOffset>
            </wp:positionV>
            <wp:extent cx="1203960" cy="1507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4.8pt;margin-top:-30.05pt;width:579.3pt;height:109.45pt;mso-wrap-style:none;v-text-anchor:middle" type="_x0000_t172">
            <v:path textpathok="t"/>
            <v:textpath on="t" fitshape="t" string="Math Help Centre&#10;Sem. 1 20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3870"/>
        <w:gridCol w:w="3780"/>
        <w:gridCol w:w="2250"/>
      </w:tblGrid>
      <w:tr>
        <w:trPr/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lenwright A180</w:t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A2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lenwright (NRF) A180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(NRF) A245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rasse (GMF) A109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Neelands (NRF) A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(Found) A245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34"/>
                <w:szCs w:val="34"/>
              </w:rPr>
              <w:t>Grasse (F&amp;W/Found) A109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Lavoie A117</w:t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ow (GMF) A116</w:t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34"/>
                <w:szCs w:val="34"/>
              </w:rPr>
              <w:t>Lavoie (GMF/NRF) A117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GMF) A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ow (F&amp;W) A116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Found) A222</w:t>
            </w:r>
          </w:p>
          <w:p>
            <w:pPr>
              <w:pStyle w:val="Normal"/>
              <w:ind w:right="-1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ow (F&amp;W)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acMillan A10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dn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an Raalte A246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A24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on Waldow (GMF) A118</w:t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an Raalte (GMF) A246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(NRF) A245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Neelands (Found)A110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(Found) A2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ur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Amirault A2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 (GMF)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GMF) A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 (F&amp;W)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anuel (Found) A107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Found) A2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Neelands A1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i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DesMeules A105 (NRF/GMF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ooper-Stewart (Found) A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ooper-Stewart  A106</w:t>
            </w:r>
          </w:p>
        </w:tc>
      </w:tr>
    </w:tbl>
    <w:p>
      <w:pPr>
        <w:pStyle w:val="Normal"/>
        <w:tabs>
          <w:tab w:val="clear" w:pos="720"/>
          <w:tab w:val="left" w:pos="13500" w:leader="none"/>
          <w:tab w:val="right" w:pos="22770" w:leader="none"/>
        </w:tabs>
        <w:ind w:left="1440" w:right="-18" w:firstLine="720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94040</wp:posOffset>
            </wp:positionH>
            <wp:positionV relativeFrom="paragraph">
              <wp:posOffset>-1905</wp:posOffset>
            </wp:positionV>
            <wp:extent cx="929640" cy="1075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6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Come for as long as you need. IMPORTANT: Bring your questions and materials!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3:27:00Z</dcterms:created>
  <dc:creator>nbdoe</dc:creator>
  <dc:description/>
  <dc:language>en-US</dc:language>
  <cp:lastModifiedBy>Dow-Gallant, Cindy     (ASD-W)</cp:lastModifiedBy>
  <cp:lastPrinted>2011-09-15T12:44:00Z</cp:lastPrinted>
  <dcterms:modified xsi:type="dcterms:W3CDTF">2013-10-03T13:27:00Z</dcterms:modified>
  <cp:revision>2</cp:revision>
  <dc:subject/>
  <dc:title>Grades 11/12 Math Help Center</dc:title>
</cp:coreProperties>
</file>